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FF0000"/>
        </w:rPr>
      </w:pPr>
      <w:r>
        <w:rPr>
          <w:color w:val="FF0000"/>
        </w:rPr>
        <w:t>Военно-патриотическое воспитание</w:t>
      </w:r>
    </w:p>
    <w:p>
      <w:pPr>
        <w:pStyle w:val="Normal"/>
        <w:jc w:val="center"/>
        <w:rPr>
          <w:color w:val="0000FF"/>
          <w:sz w:val="20"/>
          <w:szCs w:val="20"/>
        </w:rPr>
      </w:pPr>
      <w:r>
        <w:rPr>
          <w:rStyle w:val="StrongEmphasis"/>
          <w:color w:val="0000FF"/>
          <w:sz w:val="20"/>
          <w:szCs w:val="20"/>
        </w:rPr>
        <w:t xml:space="preserve">План </w:t>
      </w:r>
    </w:p>
    <w:p>
      <w:pPr>
        <w:pStyle w:val="Normal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военно-патриотического воспитания МБОУ «Старокурмашевская ООШ » Актанышского муницпального района РТ </w:t>
      </w:r>
    </w:p>
    <w:p>
      <w:pPr>
        <w:pStyle w:val="Normal"/>
        <w:jc w:val="center"/>
        <w:rPr/>
      </w:pPr>
      <w:r>
        <w:rPr>
          <w:color w:val="0000FF"/>
          <w:sz w:val="20"/>
          <w:szCs w:val="20"/>
        </w:rPr>
        <w:t>на 2015-2016 учебный год</w:t>
      </w:r>
    </w:p>
    <w:p>
      <w:pPr>
        <w:pStyle w:val="Normal"/>
        <w:rPr/>
      </w:pPr>
      <w:r>
        <w:rPr>
          <w:color w:val="0000FF"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 xml:space="preserve">Сентябрь </w:t>
      </w:r>
      <w:r>
        <w:rPr>
          <w:b/>
          <w:bCs/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 xml:space="preserve">Тематические классные часы «Я Гражданин» </w:t>
        <w:br/>
        <w:t xml:space="preserve">Активизация тимуровского движения (посещение ветеранов на дому с целью оказания посильной помощи). </w:t>
        <w:br/>
        <w:br/>
      </w:r>
      <w:r>
        <w:rPr>
          <w:rStyle w:val="StrongEmphasis"/>
          <w:color w:val="0000FF"/>
          <w:sz w:val="20"/>
          <w:szCs w:val="20"/>
        </w:rPr>
        <w:t xml:space="preserve">Февраль </w:t>
      </w:r>
      <w:r>
        <w:rPr>
          <w:b/>
          <w:bCs/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 xml:space="preserve">Фестиваль военной песни: «Песни в военных шинелях». </w:t>
        <w:br/>
        <w:t xml:space="preserve">Митинг, посвященный Дню защитников Отечества. </w:t>
        <w:br/>
        <w:t xml:space="preserve">Круглый стол «Мой папа солдат» (для отцов отслуживших в рядах Российской армии). </w:t>
        <w:br/>
        <w:t xml:space="preserve">Конкурс знатоков военной истории. </w:t>
        <w:br/>
        <w:t>Смотр строя и песни. </w:t>
        <w:br/>
        <w:t> </w:t>
      </w:r>
    </w:p>
    <w:p>
      <w:pPr>
        <w:pStyle w:val="Normal"/>
        <w:rPr>
          <w:b/>
          <w:b/>
          <w:color w:val="0000FF"/>
          <w:sz w:val="32"/>
          <w:szCs w:val="32"/>
          <w:u w:val="single"/>
        </w:rPr>
      </w:pPr>
      <w:r>
        <w:rPr>
          <w:color w:val="0000FF"/>
          <w:sz w:val="20"/>
          <w:szCs w:val="20"/>
        </w:rPr>
        <w:t xml:space="preserve">Поздравления ветеранов ВОВ с праздниками: </w:t>
        <w:br/>
        <w:t xml:space="preserve">· День пожилого человека (1.10.); </w:t>
        <w:br/>
        <w:t xml:space="preserve">· День защитника Отечества (23.02.); </w:t>
        <w:br/>
        <w:t xml:space="preserve">· День Победы (9.05.). </w:t>
        <w:br/>
        <w:t xml:space="preserve">Представление творческих материалов о ветеранах ВОВ, проживающих в микрорайоне школы. </w:t>
        <w:br/>
        <w:t xml:space="preserve">Конкурс сочинений-эссе, стихов, рассказов «Отчества достойные сыны». </w:t>
        <w:br/>
        <w:t xml:space="preserve">Оформление классных уголков в рамках подготовки к празднованию годовщины ВОВ. </w:t>
        <w:br/>
        <w:t xml:space="preserve">Встречи с курсантами военных училищ. </w:t>
        <w:br/>
        <w:t xml:space="preserve">Участие в районной спартакиаде школьников по военно-прикладным видам спорта. «Зарница». </w:t>
        <w:br/>
        <w:t xml:space="preserve">Выпуск школьного альманаха творческих работ учащихся «Нам память дана, чтобы поднять и вечную славу им петь» </w:t>
        <w:br/>
        <w:t xml:space="preserve">Конкурс рисунков «Наши деды – славные победы!» </w:t>
        <w:br/>
        <w:t xml:space="preserve">Добровольный десант по уборке, ремонту и облагораживанию мест захоронения участников ВОВ </w:t>
        <w:br/>
        <w:br/>
      </w:r>
      <w:r>
        <w:rPr>
          <w:rStyle w:val="StrongEmphasis"/>
          <w:color w:val="0000FF"/>
          <w:sz w:val="20"/>
          <w:szCs w:val="20"/>
        </w:rPr>
        <w:t xml:space="preserve">Апрель </w:t>
      </w:r>
      <w:r>
        <w:rPr>
          <w:b/>
          <w:bCs/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 xml:space="preserve">Участие в районном смотре школьных музеев и библиотек (организация выставок в библиотеке и тематических экспозиций, посвященным знаменательным событиям военной истории Отечества). </w:t>
        <w:br/>
        <w:t xml:space="preserve">Конкурс видеофильмов «Портрет ветерана» </w:t>
        <w:br/>
        <w:t xml:space="preserve">Встреча с ветеранами ВОВ. «Голос ветерана» </w:t>
        <w:br/>
        <w:t xml:space="preserve">Акция «Служить Отечеству мой долг» </w:t>
        <w:br/>
        <w:t xml:space="preserve">Вахта памяти у монумента павшим </w:t>
        <w:br/>
        <w:t xml:space="preserve">Сбор материала к музейной экспозиции «Ветеран живет рядом» </w:t>
        <w:br/>
        <w:br/>
      </w:r>
      <w:r>
        <w:rPr>
          <w:rStyle w:val="StrongEmphasis"/>
          <w:color w:val="0000FF"/>
          <w:sz w:val="20"/>
          <w:szCs w:val="20"/>
        </w:rPr>
        <w:t xml:space="preserve">Май </w:t>
      </w:r>
      <w:r>
        <w:rPr>
          <w:b/>
          <w:bCs/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 xml:space="preserve">Сбор материалов об улицах района, названных именами героев ВОВ для оформления школьной экспозиции в рамках подготовки празднования «Дня Победы». </w:t>
        <w:br/>
        <w:t>Организация и просмотр художественных и документальных фильмов о ВОВ </w:t>
        <w:br/>
        <w:br/>
        <w:br/>
      </w:r>
      <w:r>
        <w:rPr>
          <w:rStyle w:val="StrongEmphasis"/>
          <w:color w:val="0000FF"/>
          <w:sz w:val="20"/>
          <w:szCs w:val="20"/>
        </w:rPr>
        <w:t xml:space="preserve">В течение года </w:t>
      </w:r>
      <w:r>
        <w:rPr>
          <w:b/>
          <w:bCs/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 xml:space="preserve">Уроки мужества </w:t>
        <w:br/>
        <w:t xml:space="preserve">«Нам дороги эти позабыть нельзя» </w:t>
        <w:br/>
        <w:br/>
      </w:r>
      <w:r>
        <w:rPr>
          <w:rStyle w:val="StrongEmphasis"/>
          <w:color w:val="0000FF"/>
          <w:sz w:val="20"/>
          <w:szCs w:val="20"/>
        </w:rPr>
        <w:t xml:space="preserve">Постоянно </w:t>
      </w:r>
      <w:r>
        <w:rPr>
          <w:b/>
          <w:bCs/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 xml:space="preserve">Участие в благотворительных акциях: </w:t>
        <w:br/>
        <w:t xml:space="preserve">· «Старость в радость» </w:t>
        <w:br/>
        <w:t xml:space="preserve">· «Радость для старости» </w:t>
        <w:br/>
      </w:r>
    </w:p>
    <w:p>
      <w:pPr>
        <w:pStyle w:val="Normal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Руководитель Газизов Гадел Фирдависович</w:t>
      </w:r>
    </w:p>
    <w:p>
      <w:pPr>
        <w:pStyle w:val="Normal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49:00Z</dcterms:created>
  <dc:creator>Филиза</dc:creator>
  <dc:description/>
  <cp:keywords/>
  <dc:language>en-US</dc:language>
  <cp:lastModifiedBy>Лузия</cp:lastModifiedBy>
  <dcterms:modified xsi:type="dcterms:W3CDTF">2015-10-14T05:45:00Z</dcterms:modified>
  <cp:revision>7</cp:revision>
  <dc:subject/>
  <dc:title>Военно-патриотическое воспитание</dc:title>
</cp:coreProperties>
</file>